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Apr/May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C2027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ADVANCED MICROCONTROLLER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3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09"/>
        <w:gridCol w:w="6941"/>
        <w:gridCol w:w="1170"/>
        <w:gridCol w:w="1039"/>
      </w:tblGrid>
      <w:tr>
        <w:trPr>
          <w:trHeight w:val="132" w:hRule="atLeast"/>
        </w:trPr>
        <w:tc>
          <w:tcPr>
            <w:tcW w:w="5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9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10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57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xplain how the 68HC11 microcontroller uses its data/address buses to handle data and address lin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57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iscuss the modes of operation in 68HC11 microcontroll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57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ention the purpose of power saving mode in a microcontroller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CO1 </w:t>
            </w:r>
          </w:p>
        </w:tc>
        <w:tc>
          <w:tcPr>
            <w:tcW w:w="10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10437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57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the Parallel Input/Output (I/O) Port operation in PIC32 microcontroll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57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interrupt system of PIC32 microcontroll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5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7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n algorithm and flowchart to interface the blinking of two LEDs controlled by two input switches using interrupt controller of a microcontroll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57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monstrate the Traffic light control system using a microcontroll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10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437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5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pply the internal timer of MC51 and design a RTC with Hr:Min:Sec. Draw the block diagram, flowchart and algorithm for the designed RTC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5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7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pply the JTAG concept to debug the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10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57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features of timer in PIC32 microcontroll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10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57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with a neat diagram the concept of serial communication and the interfacing of RS232 with MC68HC11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10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437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57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ternal functions of 68HC11 Timer and its Subsyste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10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57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pply SPI protocol in any industrial application and explain its communication in detail with necessary diagr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10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57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features of Input capture in a microcontroll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10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5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end the concept of Interfacing CAN Bus With PIC32 Microcontroller For Embedded Network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10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437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57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pply the I/O operation of PIC 32 and control the direct current motor used in any industrial applications in forward and reverse direction. Write the algorithm and explain its interfacing modu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10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57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Pointout how fast the bit manipulation is happening in I/O por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10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128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0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57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sign a system to count number of bottles running on a conveyor in a cola industry. Apply the counter module of AVR Atmega microcontroller. Also Explain the internal block diagram of counter module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2" w:hRule="atLeast"/>
        </w:trPr>
        <w:tc>
          <w:tcPr>
            <w:tcW w:w="57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List some Characteristics of AVR microcontroll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9:41:00Z</dcterms:created>
  <dc:creator>Ku</dc:creator>
  <dc:description/>
  <cp:keywords/>
  <dc:language>en-US</dc:language>
  <cp:lastModifiedBy>Admin</cp:lastModifiedBy>
  <cp:lastPrinted>2016-09-21T22:18:00Z</cp:lastPrinted>
  <dcterms:modified xsi:type="dcterms:W3CDTF">2018-04-24T03:31:00Z</dcterms:modified>
  <cp:revision>11</cp:revision>
  <dc:subject/>
  <dc:title/>
</cp:coreProperties>
</file>